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07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14 de junh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FET SC - Centro Federal de Educação Tecnologica de Santa Catarin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Eduardo Beck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Avenida Mauro Ramos, 950  Centro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sz w:val="20"/>
          <w:szCs w:val="20"/>
        </w:rPr>
        <w:t>88020-300 – Florianópolis, SC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Estamos encaminhando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9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07/00 anexo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e material, pertencente ao Convênio FINEP/RNP/REDECOMEP, deverá ser utilizado exclusivamente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lasPed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 xml:space="preserve">no Projeto Redecomep 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durante o período em que permanecer alocado para a instituição acima referida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907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 DE RESPONSABILIDADE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E RECEBIMENTO – </w:t>
      </w:r>
      <w:r>
        <w:rPr>
          <w:szCs w:val="20"/>
        </w:rPr>
        <w:fldChar w:fldCharType="begin"/>
      </w:r>
      <w:r>
        <w:rPr>
          <w:szCs w:val="20"/>
        </w:rPr>
        <w:instrText xml:space="preserve"> DOCPROPERTY "_cRNPNro"</w:instrText>
      </w:r>
      <w:r>
        <w:rPr>
          <w:szCs w:val="20"/>
        </w:rPr>
        <w:fldChar w:fldCharType="separate"/>
      </w:r>
      <w:r>
        <w:rPr>
          <w:szCs w:val="20"/>
        </w:rPr>
        <w:t>RNPc/TRP/003907/00</w:t>
      </w:r>
      <w:r>
        <w:rPr>
          <w:szCs w:val="20"/>
        </w:rPr>
        <w:fldChar w:fldCharType="end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63"/>
        <w:gridCol w:w="1843"/>
        <w:gridCol w:w="2268"/>
        <w:gridCol w:w="2126"/>
        <w:gridCol w:w="3119"/>
        <w:gridCol w:w="2835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</w:t>
            </w:r>
          </w:p>
        </w:tc>
        <w:tc>
          <w:tcPr>
            <w:tcW w:w="129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ção</w:t>
            </w:r>
          </w:p>
        </w:tc>
      </w:tr>
      <w:tr>
        <w:trPr>
          <w:trHeight w:val="3571" w:hRule="atLeast"/>
          <w:cantSplit w:val="true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DOCPROPERTY "_cItem1"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01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</w:t>
            </w:r>
          </w:p>
        </w:tc>
        <w:tc>
          <w:tcPr>
            <w:tcW w:w="129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modular gerenciável com processador WS-X4516-10GE, 24 portas Gigabit SFP combo, 01 porta console serial e 02 fontes de alimentação AC, marca CISCO modelo Catalyst 4510R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Cabos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abo de rede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 Adaptadores de re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de interface com 06 portas 1000BASE-T e 06 portas GIGABIT-SFP combo, marca CISCO modelo WS-X4506-GBT (P/N IPU2AEFDAB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Installation and Configuration Note for the Catalyst 4500 series Supervisor Engine V-10GE (P/N 78-16727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Produt Warranty and Documentation Information (P/N 78-14381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01 Manual Regulatory Compliance and Safety Information for the Catalyst 4500 Series Switches (P/N 78-13233-04B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Manual Cisco Information Packet (P/N 83-1183-01-V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End User License Agreement (P/N 78-3621-01J0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40"/>
              <w:ind w:left="714" w:hanging="357"/>
              <w:jc w:val="both"/>
              <w:rPr>
                <w:rFonts w:ascii="Verdana" w:hAnsi="Verdana" w:cs="Verdana"/>
                <w:color w:val="00B05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1 Anexo Cisco IOS System Software Release Notes (P/N 78-13470-04)</w:t>
            </w:r>
          </w:p>
        </w:tc>
      </w:tr>
      <w:tr>
        <w:trPr>
          <w:trHeight w:val="343" w:hRule="atLeast"/>
          <w:cantSplit w:val="true"/>
        </w:trPr>
        <w:tc>
          <w:tcPr>
            <w:tcW w:w="3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witch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WS-X4506-GB-T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SFP-LH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ceiver SFP-ZX</w:t>
            </w:r>
          </w:p>
        </w:tc>
      </w:tr>
      <w:tr>
        <w:trPr>
          <w:trHeight w:val="249" w:hRule="atLeast"/>
          <w:cantSplit w:val="true"/>
        </w:trPr>
        <w:tc>
          <w:tcPr>
            <w:tcW w:w="19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S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/S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N/S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N/S</w:t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X10460ZRH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BZD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BZF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6FV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65M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8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7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60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9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2FC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25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23V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490RVZ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480EV0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BTW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BB1</w:t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X10460ZSN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049GMHE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D87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DBB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JAE11010DBX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3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2154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23E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1TD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1TN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24U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1X3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T1049U23L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BD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4910D9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LB6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NS10510LB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031"/>
        <w:gridCol w:w="2268"/>
        <w:gridCol w:w="3969"/>
        <w:gridCol w:w="3332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2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gerenciável com 04 portas Gigabit SFP Ethernet, 24 portas 10/100/1000BASE-T empalhável e 01 porta console marca Cisco, modelo Catalyst 3560G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nual Regulatory Compliance and Safety Information for the Catalyst 3760 Switch (P/N 78-1666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30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300"/>
              <w:ind w:left="126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300"/>
              <w:ind w:left="126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</w:tc>
      </w:tr>
      <w:tr>
        <w:trPr>
          <w:trHeight w:val="358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WR675-AC-RPS-N1</w:t>
            </w:r>
          </w:p>
        </w:tc>
        <w:tc>
          <w:tcPr>
            <w:tcW w:w="333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LH</w:t>
            </w:r>
          </w:p>
        </w:tc>
      </w:tr>
      <w:tr>
        <w:trPr>
          <w:trHeight w:val="419" w:hRule="atLeast"/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N/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3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C1101Y2H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136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TH10500222</w:t>
            </w:r>
          </w:p>
        </w:tc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5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5GT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4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74</w:t>
            </w:r>
          </w:p>
        </w:tc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SS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DY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99</w:t>
            </w:r>
          </w:p>
        </w:tc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5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duardo Beck - Chefe do Departamento de Tecnologia da Informação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1467583 SSP SC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CEFET SC - Centro Federal de Educação Tecnologica de Santa Catarina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Avenida Mauro Ramos, 950 Centro – Florianópolis, SC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48) 3221-0520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4</w:t>
      <w:tab/>
      <w:t>14/0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14/06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14/06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0273023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907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907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7:24:00Z</dcterms:created>
  <dc:creator>giovana</dc:creator>
  <dc:description/>
  <cp:keywords/>
  <dc:language>en-US</dc:language>
  <cp:lastModifiedBy>rodrigoc</cp:lastModifiedBy>
  <cp:lastPrinted>2007-07-03T10:40:00Z</cp:lastPrinted>
  <dcterms:modified xsi:type="dcterms:W3CDTF">2007-07-03T13:44:00Z</dcterms:modified>
  <cp:revision>12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